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kmod 0.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2 W. Trevor King &lt;wking@tremily.us&gt;</w:t>
      </w:r>
    </w:p>
    <w:p>
      <w:pPr>
        <w:pStyle w:val="Normal"/>
        <w:spacing w:lineRule="exact" w:line="420"/>
        <w:rPr>
          <w:rFonts w:ascii="Arial" w:hAnsi="Arial" w:cs="Arial"/>
        </w:rPr>
      </w:pPr>
      <w:r>
        <w:rPr>
          <w:rFonts w:cs="Arial" w:ascii="Arial" w:hAnsi="Arial"/>
        </w:rPr>
        <w:t>Copyright (C) 2012 Red Hat, Inc. W. Trevor King &lt;wking@tremily.us&gt;</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63DIUC4cpVhLr+FyseACUDDi5Qb0zHvvhCwHi6sDtv+0rG2NtkmRg1bSJWikgVqjWbuMze
0NFqKD+LcFY48BRVK0+DfHKAopdUJV7Z/j61c+edpFGrWrIjjiCVlptJbCDyRYGWQNdfCDQ5
Zi5rfmwYdqTwMfPoK8h8AHpVhGONZir5ygH2Ts3JG1rQXbXTYIwV11BJEcy1Svm4zh7M68bu
A3x07SZRb3kmjb/QSR</vt:lpwstr>
  </property>
  <property fmtid="{D5CDD505-2E9C-101B-9397-08002B2CF9AE}" pid="3" name="_2015_ms_pID_7253431">
    <vt:lpwstr>fTLIk4mtnurF2ftexh0fpZHs6pUm8aJjtLXM5xYPpwyMCHxcm6QoRS
s9WRtwCmMEDdAcK5lNZ5JiSxCgPt3zvw521OtX5abbXWRCHX0LyevCT5JPFRH3vcgVOG6pej
AbScGBXjvA/VGGRkLqKi+Mmp69QirxEU+zJjtt6WwdCIHFF9W/jBtEI/7xaiLkEJCyYc/xGG
+VX74+LCvI+EEoxNxwKCDRxo4Za28KBIJ5f/</vt:lpwstr>
  </property>
  <property fmtid="{D5CDD505-2E9C-101B-9397-08002B2CF9AE}" pid="4" name="_2015_ms_pID_7253431_00">
    <vt:lpwstr>_2015_ms_pID_7253431</vt:lpwstr>
  </property>
  <property fmtid="{D5CDD505-2E9C-101B-9397-08002B2CF9AE}" pid="5" name="_2015_ms_pID_7253432">
    <vt:lpwstr>S0+QrUInNIObcXou0qlyiKJqrhmIMXM+wvYO
lyzAp7TOO4ZihZzYNhkXOmMtCLI3tXoiGOxEJx1uFqTgMVayF7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